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  <w:lang w:val="hr-HR"/>
              </w:rPr>
              <w:t>European</w:t>
            </w:r>
          </w:p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  <w:lang w:val="hr-HR"/>
              </w:rPr>
              <w:t>curriculum vitae</w:t>
            </w:r>
          </w:p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6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6"/>
                <w:lang w:val="hr-HR"/>
              </w:rPr>
              <w:t>format</w:t>
            </w:r>
          </w:p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10"/>
                <w:szCs w:val="10"/>
                <w:lang w:val="hr-HR"/>
              </w:rPr>
            </w:r>
          </w:p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sz w:val="16"/>
                <w:lang w:val="hr-HR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hr-HR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sobni podaci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39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sz w:val="22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Ime i prez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Ad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Telef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Telefak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Elektronička pošta, Web ad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ržavljanst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atum rođen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Radno iskustvo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/>
            </w:pPr>
            <w:r>
              <w:rPr>
                <w:rFonts w:cs="Arial Narrow" w:ascii="Arial Narrow" w:hAnsi="Arial Narrow"/>
                <w:bCs/>
                <w:lang w:val="hr-HR"/>
              </w:rPr>
              <w:t>•</w:t>
            </w:r>
            <w:r>
              <w:rPr>
                <w:rFonts w:eastAsia="Arial Narrow" w:cs="Arial Narrow" w:ascii="Arial Narrow" w:hAnsi="Arial Narrow"/>
                <w:bCs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lang w:val="hr-HR"/>
              </w:rPr>
              <w:t>Datumi (od – do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Ustanova zaposlenj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Naziv radnog mjest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oeeu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/>
            </w:pPr>
            <w:r>
              <w:rPr>
                <w:rFonts w:cs="Arial Narrow" w:ascii="Arial Narrow" w:hAnsi="Arial Narrow"/>
                <w:bCs/>
                <w:lang w:val="hr-HR"/>
              </w:rPr>
              <w:t>Funkc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  <w:t>Područje rad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Školovanje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Datu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jes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Ustano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Zvan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Usavršavanje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Godi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jes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Ustano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odruč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sobne vještine i kompetencije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Materinji jezi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Strani jezici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Jezi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Cs/>
                <w:lang w:val="hr-HR"/>
              </w:rPr>
            </w:pPr>
            <w:r>
              <w:rPr>
                <w:rFonts w:cs="Arial Narrow" w:ascii="Arial Narrow" w:hAnsi="Arial Narrow"/>
                <w:bCs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Gov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Piš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Čit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sz w:val="10"/>
          <w:szCs w:val="10"/>
          <w:lang w:val="hr-HR"/>
        </w:rPr>
      </w:pPr>
      <w:r>
        <w:rPr>
          <w:rFonts w:cs="Arial Narrow" w:ascii="Arial Narrow" w:hAnsi="Arial Narrow"/>
          <w:sz w:val="10"/>
          <w:szCs w:val="10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Socijalne vještine i kompetencij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rganizacijske vještine i kompetencij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Tehničke vještine i kompetencij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Umjetničke vještine i kompetencij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Ostale vještine i kompetencij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Vozačka dozvola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Dodatni podaci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>
          <w:trHeight w:val="56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  <w:t>privit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left="-54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17:00Z</dcterms:created>
  <dc:creator>goga</dc:creator>
  <dc:description/>
  <cp:keywords/>
  <dc:language>en-US</dc:language>
  <cp:lastModifiedBy> Zoran</cp:lastModifiedBy>
  <cp:lastPrinted>2007-07-09T08:19:00Z</cp:lastPrinted>
  <dcterms:modified xsi:type="dcterms:W3CDTF">2009-07-08T08:17:00Z</dcterms:modified>
  <cp:revision>2</cp:revision>
  <dc:subject/>
  <dc:title>EUROPEAN</dc:title>
</cp:coreProperties>
</file>